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22280379"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96522589"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